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Анализ-отчёт РАБОТЫ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ШКОЛЬНОГО МЕТОДИЧЕСКОГО ОБЪЕДИН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УЧИТЕЛЕЙ ФИЗИЧЕСКОЙ КУЛЬТУРЫ, ОБЖ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020-2021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тодическая тема школ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Формирование информационно – коммуникативной культуры участников образовательного процесса, как средство повышения качества обу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ая тема М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Воспитание поликультурной, духовно и нравственно богатой творческой личности с национальным самосознанием, используя современные педагогические технологии в учебно-воспитательном процесс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 задачи на 2020-2021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оянно повышать педагогическое мастерство, применять на уроке новые педагогические технологии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над созданием положительной мотивации обучения татарскому языку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ворчески подходить к обучению одаренных детей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ствовать охране здоровья обучающихся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учать приемам речевого взаимодействия на уроках татарского языка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илить применения тестовых заданий на уроках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9967" w:leader="none"/>
          <w:tab w:val="left" w:pos="1491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-отчёт работы ШМО в 2020 – 2021  учебном году.</w:t>
        <w:tab/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ШМО (количественный; качественный).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е 8 человек, из них первой кв. категории – 6 человек, высшей кв.категории-1 человек, 1 чел.кат.не имеет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976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340"/>
        <w:gridCol w:w="1417"/>
        <w:gridCol w:w="3597"/>
        <w:gridCol w:w="1560"/>
        <w:gridCol w:w="1040"/>
        <w:gridCol w:w="1293"/>
        <w:gridCol w:w="2233"/>
      </w:tblGrid>
      <w:tr>
        <w:trPr>
          <w:trHeight w:val="160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4" w:firstLine="10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И.О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ро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ж общ.пед.в дан. учр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-ие, наименование ВУЗа, год оконч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л-а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т-ия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урсы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иннурова Г.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.10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ru-RU"/>
              </w:rPr>
              <w:t>13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ысшее,КГУ 200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ервая, 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в, 3в, 8г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Садыкова</w:t>
            </w:r>
            <w:r>
              <w:rPr>
                <w:rFonts w:cs="Times New Roman" w:ascii="Times New Roman" w:hAnsi="Times New Roman"/>
              </w:rPr>
              <w:t xml:space="preserve"> Ч.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КГУ 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ая, 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  <w:r>
              <w:rPr>
                <w:rFonts w:eastAsia="Calibri" w:cs="Times New Roman" w:ascii="Times New Roman" w:hAnsi="Times New Roman"/>
                <w:lang w:val="ru-RU"/>
              </w:rPr>
              <w:t>7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tt-RU"/>
              </w:rPr>
              <w:t>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1абгд, 2б, 2ав, 3аб, 3вг, 4г, 5авг, 7абв, 8бв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ффарова Р.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.06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ru-RU"/>
              </w:rPr>
              <w:t>29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КГУ 1999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ЮИ 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lang w:val="tt-RU"/>
              </w:rPr>
              <w:t>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а,бв, 7а,б,в, 7г, 8а,9б,в, 9г,10а,б ,11а</w:t>
            </w:r>
          </w:p>
        </w:tc>
      </w:tr>
      <w:tr>
        <w:trPr>
          <w:trHeight w:val="68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тауллина Р.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7.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\28\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КГПУ 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,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 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б,г, 1а,3аг, 5б,7в,8в,9в,9г.</w:t>
            </w:r>
          </w:p>
        </w:tc>
      </w:tr>
      <w:tr>
        <w:trPr>
          <w:trHeight w:val="68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тауллина Ю.Ю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9.8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\9\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КФУ, 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ru-RU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гд, 2а, 2г, 3б, 4ав, 5в, 6а, 8аг</w:t>
            </w:r>
          </w:p>
        </w:tc>
      </w:tr>
      <w:tr>
        <w:trPr>
          <w:trHeight w:val="68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ru-RU"/>
              </w:rPr>
              <w:t>Губайдуллина Л.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tt-RU"/>
              </w:rPr>
              <w:t>17.07.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/7/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КФУ,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, 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мершина Г.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6.06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\9\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КФУ, 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, 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б, 2в, 3г, 4а,4б,г, 5а,в, 6а,б, 7в, 8б,в, </w:t>
            </w:r>
          </w:p>
        </w:tc>
      </w:tr>
      <w:tr>
        <w:trPr>
          <w:trHeight w:val="9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наева Р.Х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1.11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8/38/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КГПУ 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ервая,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tt-RU"/>
              </w:rPr>
              <w:t>27 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1е,2в,2г,3а,5г,6г,7а,9бв,10аб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уллина Г.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9.11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ru-RU"/>
              </w:rPr>
              <w:t>24</w:t>
            </w:r>
            <w:r>
              <w:rPr>
                <w:rFonts w:cs="Times New Roman" w:ascii="Times New Roman" w:hAnsi="Times New Roman"/>
              </w:rPr>
              <w:t>\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КГПУ 2001 Курсы переподготовки при ИРО 2009-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,</w:t>
            </w:r>
            <w:r>
              <w:rPr>
                <w:rFonts w:cs="Times New Roman" w:ascii="Times New Roman" w:hAnsi="Times New Roman"/>
                <w:lang w:val="ru-RU"/>
              </w:rPr>
              <w:t>2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 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б, 8б, 10аб, 11а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ая тема; тематика проведённых заседаний; темы выступлений:</w:t>
      </w:r>
    </w:p>
    <w:tbl>
      <w:tblPr>
        <w:tblW w:w="1613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169"/>
        <w:gridCol w:w="3773"/>
      </w:tblGrid>
      <w:tr>
        <w:trPr>
          <w:trHeight w:val="39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И.О. выступавшего</w:t>
            </w:r>
          </w:p>
        </w:tc>
      </w:tr>
      <w:tr>
        <w:trPr>
          <w:trHeight w:val="39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8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ч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густ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тучынын эш программасын төзү буенча белешмә бирү”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ннурова Г.Р.</w:t>
            </w:r>
          </w:p>
        </w:tc>
      </w:tr>
      <w:tr>
        <w:trPr>
          <w:trHeight w:val="39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7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ч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а телен укытуга таләпләр”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ннурова Г.Р</w:t>
            </w:r>
          </w:p>
        </w:tc>
      </w:tr>
      <w:tr>
        <w:trPr>
          <w:trHeight w:val="47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  нче октяб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ча диктант”акцияс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  <w:tr>
        <w:trPr>
          <w:trHeight w:val="37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 нчы октяб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ференция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м конкурсларга әзерлек торышын тикшерү  ”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  <w:tr>
        <w:trPr>
          <w:trHeight w:val="2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 нче нояб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униципаль олимпиадага әзерлек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ннурова Г.Р.</w:t>
            </w:r>
          </w:p>
        </w:tc>
      </w:tr>
      <w:tr>
        <w:trPr>
          <w:trHeight w:val="2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4 нче декаб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әктәп олимпиадасы  нәтиҗәләренә анализ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  <w:tr>
        <w:trPr>
          <w:trHeight w:val="2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нче янва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 олимпиада нәтиҗәләренә анализ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иннурова Г.Р</w:t>
            </w:r>
          </w:p>
        </w:tc>
      </w:tr>
      <w:tr>
        <w:trPr>
          <w:trHeight w:val="2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нче феврал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уган телләр айлыгына әзерлекнең торышын тикшерү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иннурова Г.Р.</w:t>
            </w:r>
          </w:p>
        </w:tc>
      </w:tr>
      <w:tr>
        <w:trPr>
          <w:trHeight w:val="2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</w:rPr>
              <w:t xml:space="preserve"> нч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8"/>
              </w:rPr>
              <w:t xml:space="preserve"> март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әләтле балалар белән эшләүнең торышы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наева Р.Х.</w:t>
            </w:r>
          </w:p>
        </w:tc>
      </w:tr>
      <w:tr>
        <w:trPr>
          <w:trHeight w:val="2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 xml:space="preserve"> нч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8"/>
              </w:rPr>
              <w:t xml:space="preserve"> апрел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Г.Тукай бәйрәменә зур әзерлек эше алып бару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атауллина Р.Г.</w:t>
            </w:r>
          </w:p>
        </w:tc>
      </w:tr>
      <w:tr>
        <w:trPr>
          <w:trHeight w:val="2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</w:rPr>
              <w:t xml:space="preserve"> нче май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лык программа үтәлешенә анализ 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дыкова Ч.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Выв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д: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ы все запланированные заседания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уемые технологии:</w:t>
      </w:r>
    </w:p>
    <w:tbl>
      <w:tblPr>
        <w:tblW w:w="16048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6508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учител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ние используемых технологий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вающ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ология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нсивная технология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атауллина Р.Г., Зиннурова Г.Р.,  ЯруллинаГ.М., Яннаева Р.Х. ,  Гаффарова Р.М.,    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муникативная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чност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иентирован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ология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М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МК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1605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0"/>
        <w:gridCol w:w="2693"/>
        <w:gridCol w:w="4534"/>
        <w:gridCol w:w="4713"/>
      </w:tblGrid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тор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тат.я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тор программы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. лит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 УМК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учителя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.Г. Гали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.Г. Галие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, Гатауллина Р.Г. Зиннурова Г.Р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Ф.Ф.Харисов, Г. Д. Сирази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.Х. Миассаро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,  Садыкова Ч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я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я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Яннаева Р.Х.,Гатауллина Ю.Ю., Гатауллина Р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Ф.Ф.Харисов, Ч.М.Харисова, Е.А.П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Ш Гариф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.Х. Миасаро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я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я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Зиннурова Г.Р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(тат. 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 xml:space="preserve">Ф.Ф.Харисов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 xml:space="preserve">Г. Р.Шакирова, Р.К. Сагдиева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Л.К. Хисма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Ш Гариф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.Х. Миасаро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а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а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 Тимершина Г.Р. Гатауллина Ю.Ю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(тат.гр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 xml:space="preserve">Ф.Ф.Харисов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 xml:space="preserve">Г. Р.Шакирова, Р.К. Сагдиева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В.А.Гарип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Ш Гариф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.Х. Миасаро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а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Г. Нигмат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.Р.Мотыг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Г. Ханнан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К. Хисмат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Г. Нигмат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Яруллина Г.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Ф.Ф.Харисов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Ч.М.Харис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адыкова Ч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.Р. Назип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.Р.Мотыг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Г. Ханнан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Яннаева Р.Х, Гатауллина Р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К.Сәгъдиева, Р.М.Гарәпшина, Г.И.Хәйр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Ф. Ф.Хәсәнова, Г.М.Сафиуллина, М.Я.Гарифуллин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 Гатауллина Р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, Тимершина Г.Р. Гатауллина Р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К.Сәгъдиева, Г.Ф.Харисова, Л.К.Сабирҗанова, М.Ә.Нури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Ф. Хасанов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Сафиуллина, М.Я. Гарифуллина, А.Н. Сафи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 Сафи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Х. Мохия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. Фаиз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А. Яковл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 Сафи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Х. Мохия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. Фаиз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А. Яковле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арова Р.М., Яруллина Г.М. Зиннурова Г.Р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.К. Сагдиева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И. Хайр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Ф. Хасанов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Сафиуллина, М.Я. Гарифуллина, А.Н. Сафи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.М. Шахгал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. Сафи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.С Фатхул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.М. Шахгал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 Сафи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.С. Фатхулло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арова Р.М. Яруллина Г.М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М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.Сафи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.Сафи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Курсовая подготовк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626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914"/>
        <w:gridCol w:w="10009"/>
      </w:tblGrid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учител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 курсов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вание курсов, место, количество часов 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Родной (татарский) язык и литература в условиях полилингвизма: лингвистические контрасты и методические проблем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Формирование и оценивание читательской грамотности школьников в контексте международных сопоставительных исследований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ффективный менеджмент в образовательной организации; г. Петрозаводск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объеме 600 часов</w:t>
            </w:r>
          </w:p>
        </w:tc>
      </w:tr>
    </w:tbl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Открытые уроки и открытые внеклассные мероприятия: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683"/>
        <w:gridCol w:w="6195"/>
        <w:gridCol w:w="4031"/>
      </w:tblGrid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открытия (школьн., муницип., республ.,  всеросс.)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б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Яңа ел әкияте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фарова Р.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б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Яңа ел әкияте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крытый уро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-5 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Музыкаль салават 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пер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крытый урок «Имя прилагательное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крытый урок «Имя прилагательное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кл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кл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укай в наших сердцах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крытый уро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укай в наших сердцах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кл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крытый урок на тему «Мой родной край - Татарстан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укай в наших сердцах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роприятие посвященное Мусе Джалилю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к-викторина по творчеству Г. Тука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р загадо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имершина Г. Р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кл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крытый урок на тему «Мой родной край - Татарстан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имершина Г. Р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кл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имершина Г. Р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кл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укай в наших сердцах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имершина Г. Р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к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роприятие посвященное Мусе Джалилю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имершина Г. Р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кл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р загадо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крытых уроков и мероприятий много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 Обобщение опыта работы через выступления, печатные работы, участие в конкурсах:</w:t>
      </w:r>
    </w:p>
    <w:tbl>
      <w:tblPr>
        <w:tblW w:w="156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2032"/>
        <w:gridCol w:w="6311"/>
        <w:gridCol w:w="3397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учите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о и у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нь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0" w:name="_Hlk72325224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мирный диктант «Татарча диктант, 2020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нографический диктан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бликация в газете «Яшел Үзән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конкурс мастеров «Яттан сойлэ тукай шигырьлэрен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исследовательская конференция имени Р.Миннулли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творчества среди педагогов «Радуга талантов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ктант Побед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ция «Родная речь – Отечества основа» (диктант на татарском языке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бликация в газете «Яшел Үзән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.письм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бликация конспекта «Шэхэрдэ» на сайте Мультиур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, посвященного 100-летию ТАССР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Моя дружная семья»/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ем тату гаилә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еренция Ризаэтдина Фахретди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здник поэзии« Тукай в наших сердцах /  Тукай яши безнең йөрәкләрдә!”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ам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упление по теме «Презентация урока Имя прилагательное» в рамках онлайн-семинара «Формирование и оценка функциональной грамотности обучающихся в условиях реализации ФГОС для учителей социально-гуманитарного цикла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исследовательская конференция «Кояшлы ил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стер-класс «Я класс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бликация в газет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“Яшел Үзән”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убликация в альманахе работников образ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.Зеленодольс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бликация в интернет-сайте «Копилка уроков.ру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идетельство</w:t>
            </w:r>
          </w:p>
        </w:tc>
      </w:tr>
      <w:tr>
        <w:trPr>
          <w:trHeight w:val="7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ий педагогический конкурс «ФГОС.РУС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дународный педагогический конкур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едагогика  21 века 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плом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ероссийский педагогический конкур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едагоги России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победител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мест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ждународный педагогический конкур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Калейдоскоп средств, методов и форм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победител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мест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Татар сүзе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XІІІ литературный конкурс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дәби марафо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XІⅤ литературный конкурс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дәби марафо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XⅤ литературный конкурс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дәби марафо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Я люблю свой родной язык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цию «Родная речь – Отечества основа» (диктант на татарском языке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ий литературный конкурс «Я люблю читать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уреат 2 степени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Яттан сөйлә Тукай шигырьләрен, шушы булыр иӊ зур буләгеӊ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 художественного слова «Моӊ кайтавазы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здник поэзии« Тукай в наших сердцах /  Тукай яши безнең йөрәкләрдә!”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ам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24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творчества среди педагогов «Радуга талантов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тературный конкурс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дәби марафо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 «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йләшәм туган телемдә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курс “Солдат альбомы”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мир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е научно-исследовательские чтения имени Ф. Садрие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еренция «Утырып уйлар уйладым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спубликан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дународный педагогический конкурс «Образовательный ресурс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мест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мирный диктант «Татарча диктант, 2020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уроков по предмету «Родной (татарский) язык и литература» для обучающихся русскоязычных группп школ с русским языком обучения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нографический диктан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творчества среди педагогов «Радуга талантов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здорового питания школьник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конкурс мастеров «Яттан сойлэ тукай шигырьлэрен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Татар сүзе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мирный диктант «Татарча диктант, 2020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>
          <w:trHeight w:val="7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уроков по предмету «Родной (татарский) язык и литература» для обучающихся русскоязычных группп школ с русским языком обучения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>
          <w:trHeight w:val="7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тернет- конкурс видеороликов, посвященный 100-летию ТАССР, «Сто истории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7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ое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ция «Всемирный день памяти жертв дорожно-транспортного проишествия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7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ое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Безопасное колесо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7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ногрофический диктан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>
          <w:trHeight w:val="40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ое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ктант побед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каз</w:t>
            </w:r>
          </w:p>
        </w:tc>
      </w:tr>
      <w:tr>
        <w:trPr>
          <w:trHeight w:val="14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конкурс мастеров «Яттан сойлэ тукай шигырьлэрен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>
          <w:trHeight w:val="46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ое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творчества среди педагогов «Радуга талантов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муниципальный</w:t>
            </w:r>
          </w:p>
        </w:tc>
      </w:tr>
      <w:tr>
        <w:trPr>
          <w:trHeight w:val="16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имершина Г. Р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Татар сүзе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46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цию «Родная речь – Отечества основа» (диктант на татарском языке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>
          <w:trHeight w:val="12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здник поэзии« Тукай в наших сердцах /  Тукай яши безнең йөрәкләрдә!”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муниципальный</w:t>
            </w:r>
          </w:p>
        </w:tc>
      </w:tr>
      <w:tr>
        <w:trPr>
          <w:trHeight w:val="14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бликация презентации урока «Мой родной край - Татарстан» на сайте Мультиур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>
          <w:trHeight w:val="16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еренция Ризаэтдина Фахретди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>
          <w:trHeight w:val="12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упление по теме «Презентация урока Мой родной край - Татарстан» в рамках онлайн-семинара «Формирование и оценка функциональной грамотности обучающихся в условиях реализации ФГОС для учителей социально-гуманитарного цикла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 республиканский</w:t>
            </w:r>
          </w:p>
        </w:tc>
      </w:tr>
      <w:tr>
        <w:trPr>
          <w:trHeight w:val="15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еренция Ризаэтдина Фахретди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мирный диктант «Татарча диктант, 2020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спубликанский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XІІІ литературный конкурс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дәби марафо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ласс Современный педагог и цифровое образова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екреты педагогического мастерства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мотр-конкурс музеев Боевой славы образовательных организаций Р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Татар сүзе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Педагогика XXІ века: опыт, достижения. Методика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дународ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ой этнографический диктан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ический конкурс»Новаторства и традиции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дународ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цию «Родная речь – Отечества основа» (диктант на татарском языке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творчества среди педагогов «Радуга талантов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Я люблю свой родной язык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Яттан сөйлә Тукай шигырьләрен, шушы булыр иӊ зур буләгеӊ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еренция «Утырып уйлар уйладым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спубликан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42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налистка XІVлитературного конкурса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дәби марафо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дагогический конкурс «Педагогические инновации в образовании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дународ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 художественного слова «Моӊ кайтавазы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здник поэзии« Тукай в наших сердцах /  Тукай яши безнең йөрәкләрдә!”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е научно-исследовательские чтения имени Ф. Садрие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мирный диктант «Татарча диктант, 2020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Век Татарстана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нографический диктан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конкурс мастеров «Яттан сойлэ тукай шигырьлэрен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исследовательская конференция имени Р.Миннулли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творчества среди педагогов «Радуга талантов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ктант Побед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ция «Родная речь – Отечества основа» (диктант на татарском языке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бликация презентации урока «Мой родной край - Татарстан» на сайте Мультиур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еренция Ризаэтдина Фахретдин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здник поэзии« Тукай в наших сердцах /  Тукай яши безнең йөрәкләрдә!”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рам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тупление по теме «Презентация урока Мой родной край - Татарстан» в рамках онлайн-семинара «Формирование и оценка функциональной грамотности обучающихся в условиях реализации ФГОС для учителей социально-гуманитарного цикла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курс “Солдат альбомы”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мир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е научно-исследовательские чтения имени Ф. Садрие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Татар сүзе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атауллина Ю.Ю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станционно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нокультурный фестиваль Мирас-20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, Спец-приз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станционно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нокультурный фестиваль Мирас-20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, 2 мест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бликация внеклассного часа на тему «Гыйлем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н башка байлык, байлыктан башкагыйлем булмас” на сайте Мультиур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идетельств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бликация презентации «Риз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ддин Фахреддин тормыш юлы һәм иҗаты” на сайте Мультиур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идетельств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м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ң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спец-приз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убликация в альманахе работников образ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.Зеленодольск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здник поэзии« Тукай в наших сердцах /  Тукай яши безнең йөрәкләрдә!”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кцию «Родная речь – Отечества основа» (диктант на татарском языке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творчества среди педагогов «Радуга талантов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мирный диктант «Татарча диктант, 2020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нографический диктан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этап республиканского конкурса профессионального мастерства в номин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 Опыт и мастерство» «Лучший работник сферы воспитания и дополнительного образования детей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дународный педагогический конркурс «Педагогика Х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ка: опыт,достижения,методика» г.Моск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участник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естиваль языков , культур и детского творчества «Родной язык береги, будь патриотом своей стрвны!» «Туг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телеңне ярат һәм сакла,ватанпәрвәр бул син һәрчак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агодарственное 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станционн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дународный педагогический конкурс «Образовательный ресурс» г.Москва номинация «Методические разработки «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бедитель 1 мест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чное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творчества среди педагогов «Радуга талантов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муниципальны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туплений  мало, чем в прошлом учебном году. Публикаций много. 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Участие в работе ММО:</w:t>
      </w:r>
    </w:p>
    <w:tbl>
      <w:tblPr>
        <w:tblW w:w="15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6946"/>
        <w:gridCol w:w="7387"/>
      </w:tblGrid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участия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учителя, принявшего участие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гус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зация работы по выбору родных языков, распределению групп  обучающихся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ие в работе за круглым столом «Преподавание родного языка и литературы в новых условиях»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 Садыкова Ч.Г.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тор площадки Всемирный диктанта  «Татарча диктант, 2020»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 Садыкова Ч.Г.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 работ Всемирного диктанта «Татарча диктант, 2020»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провождение учащихся школы и помощь в проведении муниципальных олимпиад по татарскому языку и литературе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 работ муниципального тура предметных олимпиад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  <w:tr>
        <w:trPr>
          <w:trHeight w:val="83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мероприятий, посвященный к году родных языков на  2021 год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  <w:tr>
        <w:trPr>
          <w:trHeight w:val="83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к фестивалю «Языков, культур и детского творчества»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ормление стенда , посвященный к году родных языков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</w:tc>
      </w:tr>
      <w:tr>
        <w:trPr>
          <w:trHeight w:val="83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ль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Подготовка к мероприятию муниципального праздника поэзии, посвященного 135-летию Г.Тукая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.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участников к конкурсу посвященного 135 летию Г. Тукая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ыво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ие в работе ММО стабильное, во всех мероприятиях, проводимых в райо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. Успехи учащих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ые олимпиады:</w:t>
      </w:r>
    </w:p>
    <w:tbl>
      <w:tblPr>
        <w:tblW w:w="156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88"/>
        <w:gridCol w:w="2599"/>
        <w:gridCol w:w="2609"/>
        <w:gridCol w:w="2608"/>
        <w:gridCol w:w="3069"/>
        <w:gridCol w:w="2159"/>
        <w:gridCol w:w="2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№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ени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ител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нтимирова Алина Рамиле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лалиева Ралина Рамиле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тауллина Ю.Ю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иктагирова Ляйсан Рустем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>Макарова Виктория Владими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ульназ Рамил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кин-Елагин Матвей Максимо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ульназ Рамил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лыгина Снежана Дмитрие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хин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и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ге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неханова Ильсия Ильдус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екушкова Татьяна Павл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ульназ Рамил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ткина Азиза Навруз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ульназ Рамил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яховская Валерия Анто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Резеда Гайс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хеев Дмитрий Константино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Резеда Гайс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кирова Роксана Рустем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ульназ рамил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фина Камилла Ильда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овлев Илья Александро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лимзянова Азалия Русл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сматуллина Азалия Рамис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инков Аскар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фарова Роза Марсел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Татарск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13044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ннанов Данияр Ренато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иева Камиля Рамиле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езеда Гайс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алиуллин </w:t>
              <w:tab/>
              <w:t>Нияз</w:t>
              <w:tab/>
              <w:t>Рафил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рипов </w:t>
              <w:tab/>
              <w:t xml:space="preserve">Булат </w:t>
              <w:tab/>
              <w:t>Рустемо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ханкуллова </w:t>
              <w:tab/>
              <w:t>Айсылу</w:t>
              <w:tab/>
              <w:t>Русл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гиева</w:t>
              <w:tab/>
              <w:t>Эвелина</w:t>
              <w:tab/>
              <w:t>Ильну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руллина </w:t>
              <w:tab/>
              <w:t>Регина</w:t>
              <w:tab/>
              <w:t>Рафаэл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врилов Адель Владиславо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лимзянова Ралина Радик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йнуллова Аделя Русл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мидуллин Нияз Наил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гдеев Самат Марато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улпан Гусм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йруллина</w:t>
              <w:tab/>
              <w:t>Зарина</w:t>
              <w:tab/>
              <w:t>Лина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наева Рима Хайда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зина Диляра Фанис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наева Рима Хайда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хаметова Самира Радик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наева Рима Хайда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ые олимпиады:</w:t>
      </w:r>
    </w:p>
    <w:tbl>
      <w:tblPr>
        <w:tblW w:w="156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86"/>
        <w:gridCol w:w="2599"/>
        <w:gridCol w:w="2609"/>
        <w:gridCol w:w="2608"/>
        <w:gridCol w:w="3087"/>
        <w:gridCol w:w="2141"/>
        <w:gridCol w:w="2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№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ени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ите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5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Русск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дгрупп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екушкова Татьяна Павл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ульназ Рамиле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карова Виктория Владими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ирова Роксана Рустам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инков Аскар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ффарова Роза Марселье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хеев Дмитр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Р.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яховская Валер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Р.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атарская подгруппа</w:t>
            </w:r>
          </w:p>
        </w:tc>
        <w:tc>
          <w:tcPr>
            <w:tcW w:w="13044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иева Камиля Рамиле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езеда Гайсо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ar-SA" w:bidi="ar-SA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гиева</w:t>
              <w:tab/>
              <w:t>Эвелина</w:t>
              <w:tab/>
              <w:t>Ильну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мидуллин Нияз Наиле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улпан Гусмано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гдеев Самат Маратови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ий 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улпан Гусмано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йруллина</w:t>
              <w:tab/>
              <w:t>Зарина</w:t>
              <w:tab/>
              <w:t>Лина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наева Рима Хайдаро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вод: Много призёров и победителей на муниципальном этапе. </w:t>
      </w:r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  Результаты обучения за пол года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о обучения по классам, в %:</w:t>
      </w:r>
    </w:p>
    <w:tbl>
      <w:tblPr>
        <w:tblW w:w="15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632"/>
        <w:gridCol w:w="2396"/>
        <w:gridCol w:w="8095"/>
      </w:tblGrid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едм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О.И. учит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й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 Гатауллина Р.Г Гатауллина Ю.Ю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, Тимершина Г.Р. ГатауллинаР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, Яннаева Р.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, 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дной язык и литератур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, 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,9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,Зиннурова Г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, Гатауллина Р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 Зиннатуллина Г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дной язык и литератур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ннаева Р.Х., Садыкова Ч.Г. 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,Тимершина Г.Р.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 Зиннурова Г.Р.</w:t>
            </w:r>
          </w:p>
        </w:tc>
      </w:tr>
      <w:tr>
        <w:trPr>
          <w:trHeight w:val="2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 Гатауллина Р.Г.</w:t>
            </w:r>
          </w:p>
        </w:tc>
      </w:tr>
      <w:tr>
        <w:trPr>
          <w:trHeight w:val="6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,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 Тимершина Г.Р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6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 Гаффарова Р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7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,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,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 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 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,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 Тимершина Г.Р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,4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 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7,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ава Ч.Г. Гаффарова Р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 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,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., Гатауллина Р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,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арова Р.М. Яннаева Р.Х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,0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, Гаффарова Р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8 в 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,9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арова Р.М. 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,6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, Гаффарова Р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55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2,6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,. Яруллина Г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,3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арова Р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, Яруллина Г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, 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арова Р.М. Яруллина Г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ие показатели качества обучения по параллеля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год в %:</w:t>
      </w:r>
    </w:p>
    <w:tbl>
      <w:tblPr>
        <w:tblW w:w="15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793"/>
        <w:gridCol w:w="3019"/>
        <w:gridCol w:w="5985"/>
      </w:tblGrid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 качест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 качество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ы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-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– ы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–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,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ы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,5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–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ы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,8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ы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– 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4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ыво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чество обучения в этом уч.году относительно стабильно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е показатели качества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пол года, в %:</w:t>
      </w:r>
    </w:p>
    <w:tbl>
      <w:tblPr>
        <w:tblW w:w="157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1407"/>
      </w:tblGrid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ителя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ной язык и литература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фарова Р.М.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.Г.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</w:t>
            </w:r>
          </w:p>
        </w:tc>
      </w:tr>
      <w:tr>
        <w:trPr>
          <w:trHeight w:val="31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уллина Г.М.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</w:t>
            </w:r>
          </w:p>
        </w:tc>
      </w:tr>
      <w:tr>
        <w:trPr>
          <w:trHeight w:val="31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еклассная работа по предмету.</w:t>
      </w:r>
    </w:p>
    <w:tbl>
      <w:tblPr>
        <w:tblW w:w="15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62"/>
        <w:gridCol w:w="5250"/>
        <w:gridCol w:w="3156"/>
        <w:gridCol w:w="3186"/>
      </w:tblGrid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учен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и уровен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учите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узель Лена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импиада «Сәләт-олимп», республиканск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гиева Эвелина Ильну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импиада «Сәләт-олимп», республиканск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Самира Радик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импиада «Сәләт-олимп», республиканск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бедитель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супова А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рисунков «100 летие ТАССР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супова А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Жәлил укулары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рипова Камил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Туган телем – серле тел», межрегион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ннанов Дания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әләтле мозайка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3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шаева Сам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участника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шаева Ясм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участника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уз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участника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иева Мал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участника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рипов Була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участника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гиева Эве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улпан Гусман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участника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узель Лена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рисунков «100 летие ТАССР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ннурова Гульназ Рашид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узель Лена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ннурова Гульназ Рашид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узель Лена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исследовательская конференция имени Роберта Миннуллин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ннурова Гульназ Рашид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киров Камиль Расим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исследовательская конференция «Кояшлы ил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ннурова Гульназ Рашид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2 степени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узель Лена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ннурова Гульназ Рашид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шмухаметова Ангелина Наил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ннурова Гульназ Рашид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1 степени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нурова Гузель Лена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 конкурс чтецов «Почитаем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иннурова Гульназ Рашидовн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иева Ками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Ж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лил укула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Р.Г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Мамаева Анастаси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курс эссе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 Все о здоровом питании»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спубликанский 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лиуллина Султан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дународный конкурса-фестиваль детского и юношеского литературного и художественного творчества «Крылья Пегаса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иева Ками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Туган телем – серле тел», межрегион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Р.Г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Мухаметова Самир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Ⅴ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 исследовательская конференция имени Абрара Каримуллина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Яруллина Азали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 исследовательская конференция имени Роберта Миннуллина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Андарзянов Тиму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региональная конференция имени Ризаддина Фахреддина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ⅠⅠ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ени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Игошин Никит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региональная конференция имени Ризаддина Фахреддина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Ⅰ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ени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Мухаметова Самир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VI Международная научно-практическая конференции «Татары, прославившие свой народ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Мухаметова Самир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е научно- исследовательские имени Г.Тукая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Галимов Тиму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Гисматуллин Камиль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Поварчук Матвей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Пугасов Артем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Мухаметова Самир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е науч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следовательские ч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мени Ф. Садриева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Валиева Камил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е литературных творческих работ «В реликвиях душа Тукая» («Ядкярләрдә Тукай рухы»), республиканский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Мухаметова Самир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 практическая конференция ,посвященной 134-ой годовщине со дня рождения Г. Ибрагимова.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Каюмов Ильяс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тературный марафон «Тукайн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ң ши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ъри д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ьясы», муниципальный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яхметов  Дани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Мирас»,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, спец-приз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фина Камил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Ж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лил укула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ырова Ад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әләтле мозайка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, 3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лова Я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әләтле мозайка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, 3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нтимирова А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«Мирас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, 2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зьмичова Виктор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рисунков «100 летие ТАССР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мин Радио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рисунков «100 летие ТАССР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игорьев Тиму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нтимирова А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аяхметов Данир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лиева Сам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 исследовательская конференция имени Роберта Миннуллина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атуллин Арсл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игорьев Тиму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нтимирова А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тауллина Ю.Ю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икова Ар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тауллина Ю.Ю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2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едорова Элин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тауллина Ю.Ю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1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ушина К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тауллина Ю.Ю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1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сов Анто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тауллина Ю.Ю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1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слаев Арте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тауллина Ю.Ю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1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мин Ив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тауллина Ю.Ю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1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чицкая Анаста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тауллина Ю.Ю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1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отов Тимоф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тауллина Ю.Ю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1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нтимирова А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атауллина Ю.Ю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1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игорьев Тиму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ишев Александ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атуллин Арсл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ёдорова Э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сяжнюк Сам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фина Камил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рдников Вади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нтимирова Алин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«Жизнь моя народу отдана» посвященной 115-летию со дня рождения М.Джалиля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, 1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яхметов Дани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тературный марафон «Тукайн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ң ши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ъри д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ьясы», муниципальный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ырова Аде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курс “Солдат альбомы”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мирный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лимзянова А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курс презентаций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 Все о здоровом питании»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спубликанский 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йруллин Дани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, 1 м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рюшин Паве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, 2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ахова Ан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, 3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хаметшин Дамир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, 3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еева Маргари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, 2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йруллина Азал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 за активное участие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орова Александ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 за активное участие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хаметшин Дами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 за активное участие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нуллина Азал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 за активное участие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дашов Ива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 за активное участие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лачев Иль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 за активное участие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нтимирова А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 за активное участие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алеев Кирил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Безопасное колесо», 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Р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новьева Дарь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рисунков «100 летие ТАССР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хмадуллин Фид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Безопасное колесо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бросимов Кирил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рисунков «100 летие ТАССР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зьмичева В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рисунков «100 летие ТАССР», муниципальн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2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стихин Тимоф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фотоконкурс «Лица родного края»</w:t>
              <w:tab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, 1 место</w:t>
            </w:r>
          </w:p>
        </w:tc>
      </w:tr>
      <w:tr>
        <w:trPr>
          <w:trHeight w:val="11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охина Анастас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 участника.</w:t>
            </w:r>
          </w:p>
        </w:tc>
      </w:tr>
      <w:tr>
        <w:trPr>
          <w:trHeight w:val="16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кушкова Татья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ая олимпиада по татарскому язы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 , 1 место</w:t>
            </w:r>
          </w:p>
        </w:tc>
      </w:tr>
      <w:tr>
        <w:trPr>
          <w:trHeight w:val="16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карова Виктор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языков, культур и детского творчеств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сева Кс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й праздник поэзии «Тукай в наших сердцах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</w:tc>
      </w:tr>
      <w:tr>
        <w:trPr>
          <w:trHeight w:val="15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ниятуллина Адел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ий интернет-конкурс «100 историй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 участника</w:t>
            </w:r>
          </w:p>
        </w:tc>
      </w:tr>
      <w:tr>
        <w:trPr>
          <w:trHeight w:val="1042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Слинков Аска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10 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«Мирас», муниципальный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место</w:t>
            </w:r>
          </w:p>
        </w:tc>
      </w:tr>
      <w:tr>
        <w:trPr>
          <w:trHeight w:val="1042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Гришаева Ангелин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тературный конкурс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әлил укула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, муниципальный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042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Слинков Аска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стиваль «С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ләт Яшел- Үзән клуб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й, гитара, әй , гитара!Чыңлап тора кыллары..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мота 1 место</w:t>
            </w:r>
          </w:p>
        </w:tc>
      </w:tr>
      <w:tr>
        <w:trPr>
          <w:trHeight w:val="1042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Гаффарова Зарин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ый фотоконкурс, посвященный 100-летию ТАССР «Мой Зеленодольск!/ «Минем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Яшел Үзәне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бедитель</w:t>
            </w:r>
          </w:p>
        </w:tc>
      </w:tr>
      <w:tr>
        <w:trPr>
          <w:trHeight w:val="1042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Аминева Эльвин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региональная конференция имени Ризаддина Фахреддина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042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Калялина Софь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курс презентаций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 Все о здоровом питании»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042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Фунтова Арин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региональная конференция имени Ризаддина Фахреддина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41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Калялина Софь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 исследовательская конференция имени Роберта Миннуллина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41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Хузина Диляр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региональные юношеские чтения имени Хади Атласи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41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Хузина Диляр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спубликанская научно- практическая конференция ,посвященной 134-ой годовщине со дня рождения Г. Ибрагимова.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41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Мингалимова Аделин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курс чтецов «Почитаем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41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хаметова Сам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курс “Солдат альбомы”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мирный</w:t>
            </w:r>
          </w:p>
        </w:tc>
      </w:tr>
      <w:tr>
        <w:trPr>
          <w:trHeight w:val="80" w:hRule="atLeast"/>
        </w:trPr>
        <w:tc>
          <w:tcPr>
            <w:tcW w:w="31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Гаффарова Зарина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52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жрегиональные Джалиловские чтения</w:t>
            </w:r>
          </w:p>
        </w:tc>
        <w:tc>
          <w:tcPr>
            <w:tcW w:w="31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80" w:hRule="atLeast"/>
        </w:trPr>
        <w:tc>
          <w:tcPr>
            <w:tcW w:w="31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: необходимо повысить общую активность участия в очных мероприятиях (как обучающихся, так и учителе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45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Latha;Leelawadee UI Semilight"/>
      <w:sz w:val="32"/>
      <w:szCs w:val="32"/>
      <w:lang w:val="tt-RU" w:bidi="ta-IN"/>
    </w:rPr>
  </w:style>
  <w:style w:type="character" w:styleId="WW8Num2z0">
    <w:name w:val="WW8Num2z0"/>
    <w:qFormat/>
    <w:rPr>
      <w:rFonts w:cs="Times New Roman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Latha;Leelawadee UI Semilight"/>
      <w:sz w:val="32"/>
      <w:szCs w:val="32"/>
      <w:lang w:val="tt-RU" w:bidi="ta-IN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1">
    <w:name w:val="Верхний колонтитул Знак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12">
    <w:name w:val="Нижний колонтитул Знак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13">
    <w:name w:val="Текст концевой сноски Знак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6">
    <w:name w:val="Текст концевой сноски Знак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3">
    <w:name w:val="c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14593"/>
      <w:sz w:val="40"/>
      <w:szCs w:val="40"/>
    </w:rPr>
  </w:style>
  <w:style w:type="character" w:styleId="2">
    <w:name w:val="Текст выноски Знак2"/>
    <w:qFormat/>
    <w:rPr>
      <w:rFonts w:ascii="Segoe UI" w:hAnsi="Segoe UI" w:cs="Segoe UI"/>
      <w:kern w:val="2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0" w:right="0" w:hanging="0"/>
    </w:pPr>
    <w:rPr>
      <w:rFonts w:ascii="Times New Roman" w:hAnsi="Times New Roman" w:cs="Times New Roman"/>
      <w:lang w:val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C4">
    <w:name w:val="c4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Times New Roman"/>
      <w:lang w:val="ru-RU" w:bidi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Times New Roman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6:37:00Z</dcterms:created>
  <dc:creator>кадрия</dc:creator>
  <dc:description/>
  <cp:keywords/>
  <dc:language>en-US</dc:language>
  <cp:lastModifiedBy>Пользователь Windows</cp:lastModifiedBy>
  <cp:lastPrinted>2021-07-13T15:22:00Z</cp:lastPrinted>
  <dcterms:modified xsi:type="dcterms:W3CDTF">2021-07-13T12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